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has much in common with other 'Conquer the World'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players can play, any or all of whom can be computer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defeat all of the opposing armies, and occup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on the Map.  The game objective can be differen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made in the game set-up menu.  Conquest is differen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 this genre because of its point &amp; click user inte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rule-based algorithm used by the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ing a game of Conquest requires good placement of arm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utnumber your opponent armies in critical battles, an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turn is divided into 3 phases:  Placement, At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cement phase consists of selecting a territory owned by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some or all of your new armies for that turn on it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mies is determined by the number of territories owned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bonus armies received from the occupation of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.  This phase continues until all of armies have been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Attack phase, you can attack a bordering territory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as long as you have 2 or more armies on your territory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Even Chances attack scoring, then your arm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your opponent's).  If you defeat all of th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ending territory, you can then move some of your armies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rritory (NOTE:  Each territory must have at least one army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ve). To end this phase, select the 'EXIT'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Attack phase, a player is allowed to move arm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to an adjacent territory, provided he owns both of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Freemove is to reinforce your current position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has a variety of options.  Options set in the game set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the 'Opening Menu' HELP selection and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during the game are discussed in the 'Options' HELP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game set-up is the options as they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enu (the menu screen which you start the game from). 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this screen can be changed by placing the mouse ar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and clicking the LEFT mouse button.  Some options such as play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 selection will bring up a separate menu, while others such a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will cycle through all possible alternatives. 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an be saved as the default set-up (loaded at the start of each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ave Current Set-up' sele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up menus can be controlled by either the mouse or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Enter or Return key.  The Escape key function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Exit box.  Player names can be changed, and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m to give a more accurate description of their play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name an aggressive computer opponent "Ghengi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polean," and name a defensive computer opponent "Wimp." 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t least 3 players, so if you have less than 3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add additional players.  The number of player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boxes on the left side of the screen that have an '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.K. to have the first, third, and last boxes checked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can support any combination of computer and human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type of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man - the role you will play.  The game does not requ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se, but it makes it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ggressive - This type of player attacks more frequ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types, so as a result, it has fewer arm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end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Defensive - This player collects armies, and does not at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ten as the other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alanced - This player is a mixture of the preceding two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not necessarily better than they ar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s a more consist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Random - This type of player takes on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of the other computer opponent types. 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characteristic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using a combination of opponents in each game. 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ore challenging when you increase the number of compute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ecreases the probability of the human opponent(s)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ood position, and it increases the probability that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mething else) will be luckier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opponents are controlled by a set of rules.  Eac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ke is based on a score from these rules.  For example, a new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1.3 makes the computer opponents more likely to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th more territories than a player with less, all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  The rationale for this rule is that usually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erritories are your biggest threats.  This rule,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, do not treat human players differently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hat this rule contributes to the total score for each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computer oppon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player color to assist you in determin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ypes are if you want, by clicking on the individ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game objective is to conquer all of the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.  However, after a player has beaten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, and occupied most of the map, or has the most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game is set.  Therefore, Conquest ha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ods available to determine the winner.  There ar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in thre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layer to occupy a set %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ith most armies after #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ith most territories after #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can not be changed after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determine how the computer will toss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territory will lose armies i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Chances - even odds for the attacker and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ttack, an attacker must have the sam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mies than the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by # of Armies - odds for each battle favor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armies on his territory (bu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rmies he owns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ly Random -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ic (Short) - Your luck goes up and dow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iorhythm cycle.  The cycle i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s long, and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ning an attack is based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re in your cycle, and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ponent is in his cycle (i.e.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both at a low point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qual chances, but if you are 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 is high, then you are likely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attack).  The cycles are not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this mode appears on the surf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 like any other attack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ic (Long) - same as above, except the cycle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ack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Dice Toss - The attacker rolls up to 3 d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ender rolls up to 2 dice (six s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ender wins all ties.  Autom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don't see the dice.  Each player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number of dice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dice roll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er Armies  Dice  Defender Armies 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         1   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         2   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+         3            3+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ttacker's and Defender's d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ed, and if a Defender's di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or equal to the Attacker's d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er loses one army.  If the Att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 is higher, the Defender loses one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armies can be lost in each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ending on the number of dice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known - randomly chooses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each play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# of starting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determines how many armies will be plac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the method used for picking each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- Territories are automatically picked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 random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oned - Similar to the first method, however terri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ustered for each player, so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- All territories and number of armies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hoice - Each player (including the computer opponent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s their territories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starting armies is random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feature for version 1.3, and as a result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 the computer opponents the 'best' possibl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  I recommend against using this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only method of playing solo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onents, until it m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armies for each opponent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wards players that eliminate other oppon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new armies.  This armies are available immediately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t 5 - The number of new armies is alway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t 10 - The number of new armies is alway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lating - The number of new armies starts at 5, and gr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with each opponent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- No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when (and if) a player can redistribu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t the end of his turn.  A player's freemove can b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conquered a territory during 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non-adjacent opponent's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'ON,' then all of the territories not next to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vered.  This gives a 'Stratego' like feel to the ga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determine how good your opponent's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oes not prevent the computer opponents from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good their positions are (or yours for that matter)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ttle realism.  It is often difficult to get reliabl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reas behind the battle lines.  If all of the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liminated from the game, the territory owner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they hav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box will bring up the map selection screen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use Maps other than the default Map ('Conqma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old default map ('Conquest') is available to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This is the only feature reserved for register user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view a Map.  To select a map, just point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nges the algorithm used by the computer opponen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how human players play the game or the attack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'Very Hard' level does cheat in the sense that it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a territory is owned by a human, and 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phases to each turn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each turn, a player is given new armies to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his territories.  To place the armies, jus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and click the LEFT mouse button.  Then se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mies to place on that state.  The computer will 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territory that does not belong to you.  Th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ies is derived from the total number of territories own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d by three, plus additional armies for each continent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armies gained by owning a continent is display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ow Values').  At least two new armies will be awarded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ttack, just click on your territory (the Attacker), and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 you wish to attack (the Defender).  If you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the attack will automatically take place.  I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 does not border any of your opponents, or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border the defender, you will not be able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s can only occur between bordering territories. 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order each other are sometimes indicated by a whi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a sea lane.  To exit this mode, select 'Ex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each turn, a player may move armies from one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, provided he owns both of them, and they bor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 This allows each player to reinforce his positio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, at least one army must remain on each territory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 is allowed per turn.  To make a freemove,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to move the armies from (the Donor), and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you wish to move to (the Receiver)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the number of armies to move.  If only one arm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ved, the move will be automatic.  If you wish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 after you are prompted for the number of armies, selec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game starts, additional options may be selected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on the box marked 'Options' or by pressing the 'Escape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s box is visible (Note: if you press the 'Escape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computer player's move, there may be a slight dela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 Shows the current standings of all player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termining which players you should watch 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 Shows the current game settings.  The settings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game (because the computer opponents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their strateg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 - Display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/Hide Values - Shows or hides the new army continent value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owner of the entire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- Changes the game's playing speed from 0 (very slow)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- Toggles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Changes the mouse's tracking sensitivity from LOW t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- Abandons the current game, and returns you to the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- Saves the current game under a name you select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'.sav' automatically added).  This does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 - Exits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ost placement and attack decisions are a trade off between conqu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ent (to obtain the new armies awarded for owning that contin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nding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algorithm for the computer opponents balances a desire to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tinents with a paranoia of attacks from other players (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or computer).  If a computer opponent feels that another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o strong, he will shift his focus slightly to we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decide which continent is best for placing armies in (and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), consider how many territories you own in it, and how difficul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nd defend.  Usually the higher value continent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get and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ry to place your armies in an area that the other oppon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onquer.  Sometimes it is possible to win by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nd letting your opponents weake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ry not to attack each turn to the point you can not attac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enemies from taking your territories too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ometimes you may need to sacrifice part of your forces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(s) from controlling a complete continent.  Consider plac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n one or two remote territories even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that continent in the near future.  This makes the othe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arder to improve thei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heck the Statistics from the Options menu to gauge how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.  If one opponent is getting too strong, try to concent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on him.  Even though he may help you in the short run by wea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ponents, sooner or later he will come aft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Use a variety of computer opponents, including the 'Aggressive'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pponents do not recognize if the defender is human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 at the 'Very Hard' difficulty level), instead the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their attacks on territories they want to occupy and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ceive are 'threatening' thei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'Very Hard' difficulty level is different from the other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that it modifies the computer opponent's algorithm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ggressive toward Human players.  None of the other level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istinguish an opponent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If you use the 'Weighted by # of Armies' attack scoring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ny time you have more armies than an opponent,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at territory.  This allows you to reduce your opponents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dds fav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Use more than one type of Territory placement to make a ma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If you want to reset the game to its original configura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'CONQUEST.DFT' from your disk.  This file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hen you save the current gam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Menus can also be controlled by the cursor and 'Enter' ke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If you are playing at the higher difficulty levels,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end a continent before you conquer all of it (or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ry to take it from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register this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before you can use map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p ('Conqmap') provid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different ways to register Con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8 - will get you a password, enab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y map created for Conqu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t this level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 with the password (it is assum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working copy of Con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4 - will get you a password a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20 new maps for Conquest.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s the latest version of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 - will get you all of the above plus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that will allow you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s for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$8, $14, or $20 (add $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3.5 inch disk) Check or Money Order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live in North America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1.00 to cover the extra shipp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in the military, so I move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The above address will remain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92.  By JUL 92, I will have releas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th an updated address. 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be notified of the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istribution of this program is allow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e program is not mod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for registered us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anyone other than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ents are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