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of Conquest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ew maps - Conquest has a new default map.  Now Conqu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ps with up to 200 territories and 30 continents. 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for Conquest will work with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New Attack Scoring modes:  Three new mod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yclic (Long) 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don't see the dic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, see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Hide opponent's non-adjacent territories -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atego in the sense that the owner and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ritories that do not border a human owned terri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view.  If all human opponents are eliminated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es will be displayed, and the computer op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tensive changes have been made to the compute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Player's Guide is included to supplement the on-line hel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written with no word processing format instruct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with the DOS 'print' command, or pull it in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registered any prior version, your passwor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cause I have changed the player algorithms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ames saved from older versions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ered Mapedit Users:  I have updated the Map Edit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maps, simplify map construction, and draw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make larger maps easier to draw.  If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new editor, send $5 to me with your name and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you registered.  Please indicate disk size i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 September 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