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quest Version 1.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gistration level &amp;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ssword only                                 $  8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ssword and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new maps for Conquest                    $ 14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assword, 25 new ma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editor for Conquest                     $ 20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inch disk                                +$  0.75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postage (if not ma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America)         +$  1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Con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dford, MA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