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ness is a MegaZeux game module- You must have MegaZeu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ftware Visions) to run it. MegaZeux is an EGA/SB ga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with its own programming language and endless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irdness is a new innovation in MegaZeux programming-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ntain different types of gameplay, such as Puzzles, Si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3D Dungeons, all in one game. A strange story, cool cine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overall weirdness tie the ser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Weirdness up into MegaZeux (press 'L' from the titl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tch the title screen, then press 'P' to play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given where they are different from regular screens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row keys will move, Space will fire any available weap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how your current status, and 'I' will acces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. 'H' can often be used for help on the current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irdness is divided into ten unique chapters.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pters are available to the general public a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 five, including the extended final chapt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through registration with Software Visions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fferent chapters on AOL and the internet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d. All chapters will be available via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.aol.com/gjanson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.aol.com/SV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pters will also be available via WWW. Go to our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IRDNESS IS NOT YET COMPLETE. Do not mail any regist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et. I have not decided whether it will be shareware or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will be available by chapter 5. (The break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irdness is available both on AOL and through FTP a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.aol.com/gjanson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.aol.com/SVWe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re named WEIRD1.ZIP, WEIRD2.ZIP, etc. and MOD/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sponding to each chapter are named W1MUSIC.ZIP, W2MUS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g Janson (owner/programmer for Software Visions)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gjnson@earthlink.net.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